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992"/>
        <w:gridCol w:w="1002"/>
        <w:gridCol w:w="1112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 will write texts appropriate for the purpose and audience.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t Yet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metimes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nsistently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 will find useful information to include in my text to meet the purpose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t Yet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metimes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nsistently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8"/>
                <w:szCs w:val="28"/>
              </w:rPr>
              <w:t xml:space="preserve">I will use descriptive words </w:t>
            </w:r>
            <w:r>
              <w:rPr>
                <w:i/>
                <w:sz w:val="28"/>
                <w:szCs w:val="28"/>
              </w:rPr>
              <w:t>(adjectives)</w:t>
            </w:r>
            <w:r>
              <w:rPr>
                <w:sz w:val="28"/>
                <w:szCs w:val="28"/>
              </w:rPr>
              <w:t xml:space="preserve"> to tell the reader about characters, settings and events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t Yet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metimes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nsistently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 will choose interesting words to include in my writing. (e.g. nice, fabulous, wonderful, fantastic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t Yet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metimes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nsistently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 will write and correctly punctuate a variety of simple and compound sentences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t Yet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metimes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nsistently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 will group information that belongs together within a text.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t Yet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metimes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nsistently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8"/>
                <w:szCs w:val="28"/>
              </w:rPr>
              <w:t xml:space="preserve">I will use a variety of strategies when attempting to spell an unknown word, e.g. </w:t>
            </w:r>
            <w:r>
              <w:rPr>
                <w:i/>
                <w:sz w:val="28"/>
                <w:szCs w:val="28"/>
              </w:rPr>
              <w:t>chunking, visualising, checkin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t Yet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metimes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nsistently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 will organise my ideas before writing in a plan.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t Yet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metimes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nsistently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 will organise my ideas in sequence of events in my writing.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t Yet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metimes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nsistently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 will use time connectives to determine the order of events.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t Yet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metimes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nsistently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 will improve my writing by proofreading, editing and revising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t Yet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metimes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nsistently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 will choose and create the most appropriate publishing option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t Yet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metimes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nsistently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 will organise my writing into paragraphs.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t Yet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metimes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nsistently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 will use headings and subheadings to organise my writing.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t Yet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metimes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nsistently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 will use appropriate vocabulary in my writing.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t Yet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metimes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nsistently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 will use vocabulary in my writing to influence the reader.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t Yet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metimes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nsistently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 will use a topic sentence and include supporting ideas when writing a paragraph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t Yet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metimes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nsistently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eastAsia="Times New Roman" w:cs="Cambria"/>
        <w:sz w:val="32"/>
        <w:szCs w:val="32"/>
      </w:rPr>
    </w:pPr>
    <w:r>
      <w:rPr>
        <w:rFonts w:eastAsia="Times New Roman" w:cs="Cambria" w:ascii="Cambria" w:hAnsi="Cambria"/>
        <w:sz w:val="32"/>
        <w:szCs w:val="32"/>
      </w:rPr>
      <w:t>3-6 Writing Goals</w:t>
    </w:r>
  </w:p>
  <w:p>
    <w:pPr>
      <w:pStyle w:val="Header"/>
      <w:spacing w:before="0" w:after="200"/>
      <w:rPr>
        <w:rFonts w:ascii="Cambria" w:hAnsi="Cambria" w:eastAsia="Times New Roman" w:cs="Cambria"/>
        <w:sz w:val="32"/>
        <w:szCs w:val="32"/>
      </w:rPr>
    </w:pPr>
    <w:r>
      <w:rPr>
        <w:rFonts w:eastAsia="Times New Roman" w:cs="Cambria" w:ascii="Cambria" w:hAnsi="Cambria"/>
        <w:sz w:val="32"/>
        <w:szCs w:val="32"/>
      </w:rPr>
    </w:r>
  </w:p>
</w:hdr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6T23:38:00Z</dcterms:created>
  <dc:creator>olyons</dc:creator>
  <dc:description/>
  <cp:keywords/>
  <dc:language>en-US</dc:language>
  <cp:lastModifiedBy>olyons</cp:lastModifiedBy>
  <dcterms:modified xsi:type="dcterms:W3CDTF">2011-03-30T03:46:00Z</dcterms:modified>
  <cp:revision>5</cp:revision>
  <dc:subject/>
  <dc:title>3-6 Writing Goals</dc:title>
</cp:coreProperties>
</file>